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1492810252"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330748230"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1296052715"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1729104046"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68914739"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1403592742"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1064790196"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1806302470"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1718475740"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742302432"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1642137160"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1513603340"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321295577"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1036351601"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1727000799"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388306028"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1640435699"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644421506"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813835528"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942720193"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229230768"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1802120748"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30859832"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125445448"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58900302"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1651051845"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189309129"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411791543"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332536547"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261215142"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1207487586"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482150865"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542881131"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2141363888"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153966075"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475787534"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178142690"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1294021777"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2074669838"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71486225"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1212557277"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703347417"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999525098"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1263065941"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1870507030"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1554959438"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384885253"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1940117723"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185595731"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819849739"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1042941408"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1638394166"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992093115"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1222933222"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