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NAME: 8255_PRG.DOC   UPDATED 10-November-93 by Don McKenz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maximum use out of the 8255 PPI (Programmable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), you really need to get the data sheets from a manufactur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Technical book that covers this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cided to cover here the simplest and possibly most used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5 when it is pressed into service for a micro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odes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(0) Basic Input/Output which I will 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1) Strobed Input/Output which is used on PBUFF. Portions of port 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as handshaking lines for ports A and B. Either A or 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d as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2) Strobed Bidirectional Bus Input/Output. I have never used it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 sure it could be put to excellen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(0) Basic 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simple input and output operations for each of the thre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. No "handshaking" is required. Data is simply written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specifi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0 Port Definition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C lower bits are PC0-PC3, 4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 upper bits are PC4-PC7, 4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  </w:t>
      </w:r>
      <w:r>
        <w:rPr/>
        <w:t>CONTROL WORD BITS   �  GROUP A    �  GROUP B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 �  �  �  �  �  �  �  �      �</w:t>
      </w:r>
      <w:r>
        <w:rPr/>
        <w:t>PORT C�      �PORT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Dec Hex No�D7�D6�D5�D4�D3�D2�D1�D0�PORT A�UPPER �PORT B�LOW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28�80 �00�1 �0 �0 �0 �0 �0 �0 �0 �OUTPUT�OUTPUT�OUTPUT�OUTP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29�81 �01�1 �0 �0 �0 �0 �0 �0 �1 �OUTPUT�OUTPUT�OUTPUT�INP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30�82 �02�1 �0 �0 �0 �0 �0 �1 �0 �OUTPUT�OUTPUT�INPUT �OUTP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31�83 �03�1 �0 �0 �0 �0 �0 �1 �1 �OUTPUT�OUTPUT�INPUT �INP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36�88 �04�1 �0 �0 �0 �1 �0 �0 �0 �OUTPUT�INPUT �OUTPUT�OUTP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37�89 �05�1 �0 �0 �0 �1 �0 �0 �1 �OUTPUT�INPUT �OUTPUT�INP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38�8A �06�1 �0 �0 �0 �1 �0 �1 �0 �OUTPUT�INPUT �INPUT �OUTP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39�8B �07�1 �0 �0 �0 �1 �0 �1 �1 �OUTPUT�INPUT �INPUT �INP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44�90 �08�1 �0 �0 �1 �0 �0 �0 �0 �INPUT �OUTPUT�OUTPUT�OUTP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45�91 �09�1 �0 �0 �1 �0 �0 �0 �1 �INPUT �OUTPUT�OUTPUT�INP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46�92 �10�1 �0 �0 �1 �0 �0 �1 �0 �INPUT �OUTPUT�INPUT �OUTP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47�93 �11�1 �0 �0 �1 �0 �0 �1 �1 �INPUT �OUTPUT�INPUT �INP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52�98 �12�1 �0 �0 �1 �1 �0 �0 �0 �INPUT �INPUT �OUTPUT�OUTP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53�99 �13�1 �0 �0 �1 �1 �0 �0 �1 �INPUT �INPUT �OUTPUT�INP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54�9A �14�1 �0 �0 �1 �1 �0 �1 �0 �INPUT �INPUT �INPUT �OUTP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55�9B �15�1 �0 �0 �1 �1 �0 �1 �1 �INPUT �INPUT �INPUT �INP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