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11.DOC                OEM Redistribution Kit Disk 3 - System Messag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P/M68K to C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ransfer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eci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s organized into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SGS --  Contains the sources to all of the general syste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'd file format.  Convert to individual files using th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_MSGS -- Contains the sources to these utilities in COMBIN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t to individual files using the EXP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- Contains the source to files which must be modified to run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on a Motorola 68020 microprocessor.  See the CDOS 68K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; these files are named DISPA.PS and MMU.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embled using the CPASM.BAT file found in the DRV_SR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veloper Kit Supplement Disk 1.  This subdirectory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RUCT.EQU, PANIC.EQU, and CPUMMU.EQU which are not shown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ed files in the 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TIL --  Contains the source and executable file for the CP/M 68K to 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file transfer utili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_MSG -- Contains the sources to the utilities built in to the 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'd file  format.  Convert to individual files using the EXP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